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Learning about Learning Group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Possible topics for discussion (not meant to be inclusive or exhaustive!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or knowledg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 do we mean by prior knowledge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 do our students ‘know’ when they come into our classe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 are some common misconception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ere does prior knowledge come from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can we elicit students’ prior knowledge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can we challenge students’ prior knowledge effectively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can we help students build on prior knowledge?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arning is a gradual proces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 do we mean by ‘partial’ knowledge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can we recognize partial knowledg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can we effectively scaffold students’ learning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can we effectively guide inquiry-based learning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readth versus dept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dagogical Content Knowledge (PCK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hat on Earth is PCK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How can we recognize common ‘sticking points’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What is the best way to deal with them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hat techniques work best for different topics?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moting active engagemen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can we keep students’ interest and attention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 kind of questions work best and why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can we use problem-based learning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 ways of presenting material work best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cilitating social interactio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and why does working together help learning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can groups be structured for effectivenes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 techniques are effective for large classes?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Think-pair-share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Peer instruction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Use of ‘clickers’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ing a learning-cycle approach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 learning cycle models are there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 do they have in common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y are they effective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can homework be incorporated effectively?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quiring appropriate vocabulary, symbols and notation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does prior knowledge interact with terminology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xact terminology versus understanding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ing varied classroom technique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hat are students’ different learning style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can we address different learning styles effectively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ow can we incorporate multiple representations?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tive assessment</w:t>
      </w:r>
    </w:p>
    <w:p>
      <w:pPr>
        <w:pStyle w:val="Normal"/>
        <w:numPr>
          <w:ilvl w:val="1"/>
          <w:numId w:val="1"/>
        </w:numPr>
        <w:rPr/>
      </w:pPr>
      <w:r>
        <w:rPr/>
        <w:t>How do we know if they are ‘getting it’:</w:t>
      </w:r>
    </w:p>
    <w:p>
      <w:pPr>
        <w:pStyle w:val="Normal"/>
        <w:numPr>
          <w:ilvl w:val="2"/>
          <w:numId w:val="1"/>
        </w:numPr>
        <w:rPr/>
      </w:pPr>
      <w:r>
        <w:rPr/>
        <w:t>On a minute-to-minute basis?</w:t>
      </w:r>
    </w:p>
    <w:p>
      <w:pPr>
        <w:pStyle w:val="Normal"/>
        <w:numPr>
          <w:ilvl w:val="2"/>
          <w:numId w:val="1"/>
        </w:numPr>
        <w:rPr/>
      </w:pPr>
      <w:r>
        <w:rPr/>
        <w:t>On a day-to-day basis?</w:t>
      </w:r>
    </w:p>
    <w:p>
      <w:pPr>
        <w:pStyle w:val="Normal"/>
        <w:numPr>
          <w:ilvl w:val="2"/>
          <w:numId w:val="1"/>
        </w:numPr>
        <w:rPr/>
      </w:pPr>
      <w:r>
        <w:rPr/>
        <w:t>On a topic-to-topic basis?</w:t>
      </w:r>
    </w:p>
    <w:p>
      <w:pPr>
        <w:pStyle w:val="Normal"/>
        <w:numPr>
          <w:ilvl w:val="1"/>
          <w:numId w:val="1"/>
        </w:numPr>
        <w:rPr/>
      </w:pPr>
      <w:r>
        <w:rPr/>
        <w:t>How can we use formative assessment to inform our teach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mmative assessment</w:t>
      </w:r>
    </w:p>
    <w:p>
      <w:pPr>
        <w:pStyle w:val="Normal"/>
        <w:numPr>
          <w:ilvl w:val="1"/>
          <w:numId w:val="3"/>
        </w:numPr>
        <w:rPr/>
      </w:pPr>
      <w:r>
        <w:rPr/>
        <w:t>How do we assess understanding rather than recall?</w:t>
      </w:r>
    </w:p>
    <w:p>
      <w:pPr>
        <w:pStyle w:val="Normal"/>
        <w:numPr>
          <w:ilvl w:val="1"/>
          <w:numId w:val="3"/>
        </w:numPr>
        <w:rPr/>
      </w:pPr>
      <w:r>
        <w:rPr/>
        <w:t>How do we measure learning?</w:t>
      </w:r>
    </w:p>
    <w:p>
      <w:pPr>
        <w:pStyle w:val="Normal"/>
        <w:numPr>
          <w:ilvl w:val="2"/>
          <w:numId w:val="3"/>
        </w:numPr>
        <w:rPr/>
      </w:pPr>
      <w:r>
        <w:rPr/>
        <w:t>Pre/post assessment</w:t>
      </w:r>
    </w:p>
    <w:p>
      <w:pPr>
        <w:pStyle w:val="Normal"/>
        <w:numPr>
          <w:ilvl w:val="1"/>
          <w:numId w:val="3"/>
        </w:numPr>
        <w:rPr/>
      </w:pPr>
      <w:r>
        <w:rPr/>
        <w:t>How can we use summative assessment to inform our teach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6:27:00Z</dcterms:created>
  <dc:creator>Steve  Robinson</dc:creator>
  <dc:description/>
  <cp:keywords/>
  <dc:language>en-US</dc:language>
  <cp:lastModifiedBy>Steve  Robinson</cp:lastModifiedBy>
  <cp:lastPrinted>2008-08-21T14:09:00Z</cp:lastPrinted>
  <dcterms:modified xsi:type="dcterms:W3CDTF">2008-08-21T19:10:00Z</dcterms:modified>
  <cp:revision>1</cp:revision>
  <dc:subject/>
  <dc:title>Learning about Learning Group</dc:title>
</cp:coreProperties>
</file>